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b5YnLzcV0ETlLelDH23dl8sla3hwnYfDQwD/98MaqbUBZ/W7BfgvaFGbCxJxRX48o4tDi
F7J8pzHldQtfesA1OcX16t+O8KjPzbDdDZ6u9P9qLoG5qWMUGFEo6Gfp/suUixYCBFWi3e5s
jYB2VHgqKCkC8cbwAS20GSypJVYUBxgKJkfXa83TcmNWDEJXn7ueisRAxYEv7ViXppg2lcYp
1GWi/JFXvtRcNW/UE5</vt:lpwstr>
  </property>
  <property fmtid="{D5CDD505-2E9C-101B-9397-08002B2CF9AE}" pid="3" name="_2015_ms_pID_7253431">
    <vt:lpwstr>3ClRt+yD21mOx25K8xY9vo0xMNZ9DSUd/7HYAGoJ/oY2ixAVFYhXl7
qqrsnZwrCfH7MayHdH27rZK9p05tVpEvueKNNTAHm4YzrZj5vuTtkeHFmTCVUcF4zs8FbcRW
X4TWH7F5t1LqwZrUuEDgm3KGSb+0c2ET1OPc+BvUhS90CHNQf5N7d17ZgcICAdk/FBpnruPQ
GJ0yJhzl9uNsyeK272LBQgmfPnCb5vflH/V0</vt:lpwstr>
  </property>
  <property fmtid="{D5CDD505-2E9C-101B-9397-08002B2CF9AE}" pid="4" name="_2015_ms_pID_7253431_00">
    <vt:lpwstr>_2015_ms_pID_7253431</vt:lpwstr>
  </property>
  <property fmtid="{D5CDD505-2E9C-101B-9397-08002B2CF9AE}" pid="5" name="_2015_ms_pID_7253432">
    <vt:lpwstr>eWnlUIcOhQo3Suq3WhGj4QWdbpnKMKGqZcGL
8bhI0hVGUv3IEyg2u8ibiPvIB0gU185zgefJXsi7IszpvdqQ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